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746684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2 до 17 жовтня 2021 року навчально-тренувальний збір зі спеціальної підготовки з кіокушинкай карате команді у складі 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5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члена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51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іокушинкай карате</w:t>
      </w:r>
      <w:r>
        <w:rPr/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ед чоловіків та жінок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7.10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мченко Арс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ив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рченко Костянт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илипенко Ар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ергієнко Арс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 начальника управління–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а відділ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зичної культури та спорту</w:t>
        <w:tab/>
        <w:tab/>
        <w:tab/>
        <w:tab/>
        <w:t xml:space="preserve">                 Анна СЛІПЕ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8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10-11T12:38:00Z</dcterms:modified>
  <cp:revision>20</cp:revision>
  <dc:subject/>
  <dc:title/>
</cp:coreProperties>
</file>